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15390</wp:posOffset>
                </wp:positionV>
                <wp:extent cx="6781800" cy="588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2 ч в год, 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нная рабочая программа разработана на основе ФК ГО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1-2022 уч. год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, учебник для учащихся 9 класса общеобразовательных учреждений с прил. на электрон. носителе. В 2-х частях / Авт.-сост. В.Я. Коровина, В.П. Журавлёв, В.И. Коровин, М: Просвещение,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. Литература и ее роль в духовной жизни человека – 1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древнерусской литературы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XVIII века – 1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XIX века – 5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XX века – 27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народов России – 1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зарубежной литературы – 5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63.2pt;mso-wrap-distance-left:9pt;mso-wrap-distance-right:9pt;mso-wrap-distance-top:0pt;mso-wrap-distance-bottom:0pt;margin-top:95.7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2 ч в год, 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нная рабочая программа разработана на основе ФК ГОС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1-2022 уч. год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, учебник для учащихся 9 класса общеобразовательных учреждений с прил. на электрон. носителе. В 2-х частях / Авт.-сост. В.Я. Коровина, В.П. Журавлёв, В.И. Коровин, М: Просвещение,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. Литература и ее роль в духовной жизни человека – 1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древнерусской литературы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XVIII века – 1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XIX века – 5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XX века – 27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народов России – 1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зарубежной литературы – 5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7:00Z</dcterms:created>
  <dc:creator>Светлана</dc:creator>
  <dc:description/>
  <cp:keywords/>
  <dc:language>en-US</dc:language>
  <cp:lastModifiedBy>Насибуллина ЛМ</cp:lastModifiedBy>
  <dcterms:modified xsi:type="dcterms:W3CDTF">2021-09-14T11:14:00Z</dcterms:modified>
  <cp:revision>4</cp:revision>
  <dc:subject/>
  <dc:title/>
</cp:coreProperties>
</file>